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de No:4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91075</wp:posOffset>
                </wp:positionH>
                <wp:positionV relativeFrom="paragraph">
                  <wp:posOffset>-23812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18.75pt;mso-position-vertical-relative:text;margin-left:377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Heading1"/>
        <w:rPr/>
      </w:pPr>
      <w:r>
        <w:rPr/>
        <w:t>OBJECT ORIENTED PROGRAMMING THROUGH JAVA</w:t>
      </w:r>
    </w:p>
    <w:p>
      <w:pPr>
        <w:pStyle w:val="Normal"/>
        <w:ind w:left="72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(common to Electronics and Communication Engineering, Electronics and Instrumentation 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0"/>
        </w:rPr>
        <w:t xml:space="preserve">                </w:t>
      </w:r>
      <w:r>
        <w:rPr>
          <w:b/>
          <w:bCs/>
          <w:sz w:val="20"/>
        </w:rPr>
        <w:t>Engineering, Electronics and Control Engineering, Electronics Telematics</w:t>
      </w:r>
      <w:r>
        <w:rPr>
          <w:b/>
          <w:bCs/>
        </w:rPr>
        <w:t>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.a)</w:t>
        <w:tab/>
        <w:t>What are the features of Java that made the language so important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a class?  How do classes help us to organize our program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are objects?  How are they created from a class?  When do we declare a member of a class static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esign a class to represent a bank account.  Include the following member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ata members :</w:t>
        <w:tab/>
        <w:t>Name of the depositor</w:t>
      </w:r>
    </w:p>
    <w:p>
      <w:pPr>
        <w:pStyle w:val="Normal"/>
        <w:ind w:left="2880" w:hanging="0"/>
        <w:rPr/>
      </w:pPr>
      <w:r>
        <w:rPr/>
        <w:t>Account Number</w:t>
      </w:r>
    </w:p>
    <w:p>
      <w:pPr>
        <w:pStyle w:val="Normal"/>
        <w:ind w:left="2880" w:hanging="0"/>
        <w:rPr/>
      </w:pPr>
      <w:r>
        <w:rPr/>
        <w:t>Type of account</w:t>
      </w:r>
    </w:p>
    <w:p>
      <w:pPr>
        <w:pStyle w:val="Normal"/>
        <w:ind w:left="2880" w:hanging="0"/>
        <w:rPr/>
      </w:pPr>
      <w:r>
        <w:rPr/>
        <w:t>Balance amount in the accoun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Methods:</w:t>
        <w:tab/>
        <w:tab/>
        <w:t>To assign initial values</w:t>
      </w:r>
    </w:p>
    <w:p>
      <w:pPr>
        <w:pStyle w:val="Normal"/>
        <w:ind w:left="2880" w:hanging="0"/>
        <w:rPr/>
      </w:pPr>
      <w:r>
        <w:rPr/>
        <w:t>To deposit an amount</w:t>
      </w:r>
    </w:p>
    <w:p>
      <w:pPr>
        <w:pStyle w:val="Normal"/>
        <w:ind w:left="2880" w:hanging="0"/>
        <w:rPr/>
      </w:pPr>
      <w:r>
        <w:rPr/>
        <w:t>To with draw an amount after checking balance</w:t>
      </w:r>
    </w:p>
    <w:p>
      <w:pPr>
        <w:pStyle w:val="Normal"/>
        <w:ind w:left="2880" w:hanging="0"/>
        <w:rPr/>
      </w:pPr>
      <w:r>
        <w:rPr/>
        <w:t>To display the name and balance</w:t>
      </w:r>
    </w:p>
    <w:p>
      <w:pPr>
        <w:pStyle w:val="Normal"/>
        <w:rPr/>
      </w:pPr>
      <w:r>
        <w:rPr/>
      </w:r>
    </w:p>
    <w:p>
      <w:pPr>
        <w:pStyle w:val="Normal"/>
        <w:ind w:left="720" w:hanging="540"/>
        <w:rPr/>
      </w:pPr>
      <w:r>
        <w:rPr/>
        <w:t>b)</w:t>
        <w:tab/>
        <w:t>Explain the various control structures available in Java with suitable pieces of cod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are the major differences and similarities between interfaces and classe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various forms of implementing interfaces.  Give examples for each case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Give an example where interface can be used to support multiple inheri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efine a package?  What is the necessity of package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do we add class or interface to a package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c)</w:t>
        <w:tab/>
        <w:t>Discuss various levels of access protection available for packages and their im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is a component object in the Java AWT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is a container different from other types of component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are the five different layout manager types?  Which managers use the one argument add method, and which use the method in which the first argument is a string value  and the second a component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Cont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Code No:410401</w:t>
        <w:tab/>
        <w:tab/>
        <w:tab/>
        <w:tab/>
        <w:t>-2-</w:t>
        <w:tab/>
        <w:tab/>
        <w:tab/>
        <w:t>Set.No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escribe the different stages in the life cycle of an applet.  Distinguish between init ( ) and start( ) methods.</w:t>
      </w:r>
    </w:p>
    <w:p>
      <w:pPr>
        <w:pStyle w:val="Normal"/>
        <w:ind w:left="720" w:hanging="540"/>
        <w:rPr/>
      </w:pPr>
      <w:r>
        <w:rPr/>
        <w:t>b)</w:t>
        <w:tab/>
        <w:t>Develop an applet that receives the numeric values from the user and displays the largest of the three on the screen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rite briefly about applet display method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How do we set priorities for threads?  What are the two methods by which we may stop thread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velop a simple life application program to illustrate the use of multi thread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is synchronization?  Explain how synchronized methods are used in Java programm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How are user defined exceptions are handled in Java?  Explain in detail with programming examples.</w:t>
      </w:r>
    </w:p>
    <w:p>
      <w:pPr>
        <w:pStyle w:val="Normal"/>
        <w:ind w:left="720" w:hanging="540"/>
        <w:rPr/>
      </w:pPr>
      <w:r>
        <w:rPr/>
        <w:t>b)</w:t>
        <w:tab/>
        <w:t>Create a try block that is likely to generate three types of exceptions and then incorporate necessary catch blocks to catch and handle them appropr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4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075</wp:posOffset>
                </wp:positionH>
                <wp:positionV relativeFrom="paragraph">
                  <wp:posOffset>-238125</wp:posOffset>
                </wp:positionV>
                <wp:extent cx="7048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18.75pt;mso-position-vertical-relative:text;margin-left:377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Heading1"/>
        <w:rPr/>
      </w:pPr>
      <w:r>
        <w:rPr/>
        <w:t>OBJECT ORIENTED PROGRAMMING THROUGH JAVA</w:t>
      </w:r>
    </w:p>
    <w:p>
      <w:pPr>
        <w:pStyle w:val="Normal"/>
        <w:ind w:left="72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(common to Electronics and Communication Engineering, Electronics and Instrumentation 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0"/>
        </w:rPr>
        <w:t xml:space="preserve">                </w:t>
      </w:r>
      <w:r>
        <w:rPr>
          <w:b/>
          <w:bCs/>
          <w:sz w:val="20"/>
        </w:rPr>
        <w:t>Engineering, Electronics and Control Engineering, Electronics Telematics</w:t>
      </w:r>
      <w:r>
        <w:rPr>
          <w:b/>
          <w:bCs/>
        </w:rPr>
        <w:t>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t>1.a)</w:t>
        <w:tab/>
        <w:t>Explain the characteristics of Jav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is Java known as platform independent language?  How is this achiev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components of Java architecture? 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List eight basic data types used in Java?  Give example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hat is type costing?  Why is it required in programming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hat are the different types of IF statements  in Java?  Illustrate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the following terms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60" w:leader="none"/>
        </w:tabs>
        <w:jc w:val="both"/>
        <w:rPr/>
      </w:pPr>
      <w:r>
        <w:rPr/>
        <w:t xml:space="preserve">Objects and classes </w:t>
        <w:tab/>
        <w:tab/>
        <w:t>(ii) Data abstraction and data encapsulation</w:t>
      </w:r>
    </w:p>
    <w:p>
      <w:pPr>
        <w:pStyle w:val="Normal"/>
        <w:ind w:left="900" w:hanging="0"/>
        <w:jc w:val="both"/>
        <w:rPr/>
      </w:pPr>
      <w:r>
        <w:rPr/>
        <w:t>(iii) Inheritance and polymorphism (iv)Dynamic binding and message passin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the different levels of access protection available in Jav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is the difference between over riding and over loading a metho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various forms of implementing interfaces.  Give examples of Java code for each ca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package?  How do we design a package?  How do we add a class or interface to a packag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the difference between a frame, a window and a containers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hat is the task performed by the layout manager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xplain how the mechanism of inheritance, composition, and implementation of an interface are all involved in the task of attaching a layout manager to a contain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What is an applet?  What are the differences between an applet and an application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rite an applet to display the current date and time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/>
        <w:t>What is default layout of an applet?</w:t>
      </w:r>
    </w:p>
    <w:p>
      <w:pPr>
        <w:pStyle w:val="Normal"/>
        <w:jc w:val="both"/>
        <w:rPr/>
      </w:pPr>
      <w:r>
        <w:rPr/>
        <w:t>7.a)</w:t>
        <w:tab/>
        <w:t>What is an exception?  Explain different types of exception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rite a program to demonstrate the use of exception handli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st some of the most common types of exceptions  in Java.  Giv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is a thread What is multithreading?  Explai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life cycle of a threa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w to create thread?  Explain in detail.</w:t>
      </w:r>
    </w:p>
    <w:p>
      <w:pPr>
        <w:pStyle w:val="Normal"/>
        <w:ind w:left="4320" w:hanging="0"/>
        <w:jc w:val="both"/>
        <w:rPr/>
      </w:pPr>
      <w:r>
        <w:rPr/>
        <w:t>*****</w:t>
      </w:r>
    </w:p>
    <w:p>
      <w:pPr>
        <w:pStyle w:val="Heading4"/>
        <w:rPr/>
      </w:pPr>
      <w:r>
        <w:rPr/>
        <w:t>Code No:4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91075</wp:posOffset>
                </wp:positionH>
                <wp:positionV relativeFrom="paragraph">
                  <wp:posOffset>-238125</wp:posOffset>
                </wp:positionV>
                <wp:extent cx="7048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18.75pt;mso-position-vertical-relative:text;margin-left:377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Heading1"/>
        <w:jc w:val="both"/>
        <w:rPr/>
      </w:pPr>
      <w:r>
        <w:rPr/>
        <w:t>OBJECT ORIENTED PROGRAMMING THROUGH JAVA</w:t>
      </w:r>
    </w:p>
    <w:p>
      <w:pPr>
        <w:pStyle w:val="Normal"/>
        <w:ind w:left="72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(common to Electronics and Communication Engineering, Electronics and Instrumentation 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0"/>
        </w:rPr>
        <w:t xml:space="preserve">                </w:t>
      </w:r>
      <w:r>
        <w:rPr>
          <w:b/>
          <w:bCs/>
          <w:sz w:val="20"/>
        </w:rPr>
        <w:t>Engineering, Electronics and Control Engineering, Electronics Telematics</w:t>
      </w:r>
      <w:r>
        <w:rPr>
          <w:b/>
          <w:bCs/>
        </w:rPr>
        <w:t>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t>1.a)</w:t>
        <w:tab/>
        <w:t>Write a Java program to calculate the factorial of a given integer at command l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syntax and use of the following Java operators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witch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reak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f-else-if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tur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type casting?  Why is it required in programming?  Give exampl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a constructor?  What are its special properties?  How do we invoke a constructor?  Give exampl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y do we declare a method abstract or f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applications of wrapper clas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Java program that accepts a shopping list of five items from the command line and store them in a ve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n exception?  How do you handle exception/  Explain in detail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steps involved in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Developing and running a level applet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Loading and running a remote apple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velop an applet that receives three numeric values as input from the user and then display the largest of the three on the screen.  Write a HTML p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How is Java’s coordinate system organized?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three ways of drawing polyg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Create a Data input stream for the file names ?  “student .dat”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program to create a file stream that concantenates two existing f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 the following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vent driven programming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ulti-threading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teractive input and output</w:t>
      </w:r>
    </w:p>
    <w:p>
      <w:pPr>
        <w:pStyle w:val="Normal"/>
        <w:ind w:left="4320" w:hanging="0"/>
        <w:jc w:val="both"/>
        <w:rPr/>
      </w:pPr>
      <w:r>
        <w:rPr/>
        <w:t>******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Code No:4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91075</wp:posOffset>
                </wp:positionH>
                <wp:positionV relativeFrom="paragraph">
                  <wp:posOffset>-238125</wp:posOffset>
                </wp:positionV>
                <wp:extent cx="7048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18.75pt;mso-position-vertical-relative:text;margin-left:377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Heading1"/>
        <w:jc w:val="both"/>
        <w:rPr/>
      </w:pPr>
      <w:r>
        <w:rPr/>
        <w:t>OBJECT ORIENTED PROGRAMMING THROUGH JAVA</w:t>
      </w:r>
    </w:p>
    <w:p>
      <w:pPr>
        <w:pStyle w:val="Normal"/>
        <w:ind w:left="72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(common to Electronics and Communication Engineering, Electronics and Instrumentation 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0"/>
        </w:rPr>
        <w:t xml:space="preserve">                </w:t>
      </w:r>
      <w:r>
        <w:rPr>
          <w:b/>
          <w:bCs/>
          <w:sz w:val="20"/>
        </w:rPr>
        <w:t>Engineering, Electronics and Control Engineering, Electronics Telematics</w:t>
      </w:r>
      <w:r>
        <w:rPr>
          <w:b/>
          <w:bCs/>
        </w:rPr>
        <w:t>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 program (Java) to display whether a integer entered at command line is prime or no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welve bitwise operators in Java and explain their us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tinguish between the following term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jects and class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ata abstraction and data encapsulatio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heritance and polymorphis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different levels of access protection available in Jav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How does a string class differ from the string buffer class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hat is a vector?  How is it different from an arra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a finally block?  When and how is it used?  Give a suitable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fine an exception called ‘Nomatch Exception”  that is thrown when a string is not equal to “India”  write a program that uses this excep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How do applets differ from application program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do applet classes need to be declared as public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     Describe the different stages in the life cycle of an apple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stinguish between init ( ) and start ( )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rite applets to draw the following shapes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ylinder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ub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ircle inside a squ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the functions of the File clas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ate the steps involved in creating a disk fil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ich streams must always be used to process external files?  Wh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 the following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asting object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rame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ulti-thread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lowerRoman"/>
      <w:lvlText w:val="(%2)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6:00:00Z</dcterms:created>
  <dc:creator>jahnavi</dc:creator>
  <dc:description/>
  <dc:language>en-US</dc:language>
  <cp:lastModifiedBy>slakshmi</cp:lastModifiedBy>
  <dcterms:modified xsi:type="dcterms:W3CDTF">2002-10-31T08:01:00Z</dcterms:modified>
  <cp:revision>7</cp:revision>
  <dc:subject/>
  <dc:title/>
</cp:coreProperties>
</file>